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10295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07434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